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ET 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Cs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Cs w:val="false"/>
                <w:i/>
                <w:i/>
                <w:sz w:val="18"/>
                <w:szCs w:val="18"/>
              </w:rPr>
            </w:pPr>
            <w:r>
              <w:rPr>
                <w:bCs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CIR-GH-2025-66 – Mission de maîtrise d’œuvre pour la démolition de l’extension de bureaux et la rénovation de la façade de la salle de réception Marc Lefranc de l’Hôtel Consulaire de Valencien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862519"/>
      <w:bookmarkStart w:id="1" w:name="__Fieldmark__0_333862519"/>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862519"/>
      <w:bookmarkStart w:id="3" w:name="__Fieldmark__1_333862519"/>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862519"/>
      <w:bookmarkStart w:id="5" w:name="__Fieldmark__2_333862519"/>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3862519"/>
      <w:bookmarkStart w:id="7" w:name="__Fieldmark__3_333862519"/>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862519"/>
      <w:bookmarkStart w:id="9" w:name="__Fieldmark__4_333862519"/>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3862519"/>
      <w:bookmarkStart w:id="11" w:name="__Fieldmark__5_333862519"/>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bCs/>
          <w:color w:val="FF0000"/>
        </w:rPr>
      </w:pPr>
      <w:r>
        <w:rPr>
          <w:rFonts w:cs="Arial" w:ascii="Arial" w:hAnsi="Arial"/>
          <w:b/>
          <w:bCs/>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bCs/>
          <w:color w:val="FF0000"/>
        </w:rPr>
        <w:instrText xml:space="preserve"> FORMCHECKBOX </w:instrText>
      </w:r>
      <w:r>
        <w:rPr>
          <w:b/>
          <w:bCs/>
          <w:color w:val="FF0000"/>
        </w:rPr>
        <w:fldChar w:fldCharType="separate"/>
      </w:r>
      <w:bookmarkStart w:id="12" w:name="__Fieldmark__6_333862519"/>
      <w:bookmarkStart w:id="13" w:name="__Fieldmark__6_333862519"/>
      <w:bookmarkEnd w:id="13"/>
      <w:r/>
      <w:r>
        <w:rPr>
          <w:b/>
          <w:bCs/>
          <w:color w:val="FF0000"/>
        </w:rPr>
        <w:fldChar w:fldCharType="end"/>
      </w:r>
      <w:r>
        <w:rPr>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E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862519"/>
      <w:bookmarkStart w:id="15" w:name="__Fieldmark__7_333862519"/>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862519"/>
      <w:bookmarkStart w:id="17" w:name="__Fieldmark__8_333862519"/>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GH-2025-6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11-19T08:35:00Z</dcterms:modified>
  <cp:revision>17</cp:revision>
  <dc:subject/>
  <dc:title/>
</cp:coreProperties>
</file>